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right"/>
        <w:rPr>
          <w:rFonts w:ascii="Arial" w:hAnsi="Arial" w:cs="Arial"/>
          <w:sz w:val="22"/>
          <w:szCs w:val="22"/>
        </w:rPr>
      </w:pPr>
      <w:r>
        <w:rPr>
          <w:rFonts w:cs="Arial" w:ascii="Arial" w:hAnsi="Arial"/>
          <w:sz w:val="22"/>
          <w:szCs w:val="22"/>
        </w:rPr>
      </w:r>
    </w:p>
    <w:p>
      <w:pPr>
        <w:pStyle w:val="Normal"/>
        <w:ind w:left="720" w:hanging="720"/>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QUEEN’S UNIVERSITY BELFAST</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u w:val="single"/>
        </w:rPr>
      </w:pPr>
      <w:r>
        <w:rPr>
          <w:rFonts w:cs="Arial" w:ascii="Arial" w:hAnsi="Arial"/>
          <w:sz w:val="22"/>
          <w:szCs w:val="22"/>
        </w:rPr>
        <w:tab/>
        <w:tab/>
        <w:tab/>
      </w:r>
    </w:p>
    <w:p>
      <w:pPr>
        <w:pStyle w:val="Normal"/>
        <w:jc w:val="center"/>
        <w:rPr>
          <w:rFonts w:ascii="Arial" w:hAnsi="Arial" w:cs="Arial"/>
          <w:b/>
          <w:b/>
          <w:sz w:val="22"/>
          <w:szCs w:val="22"/>
        </w:rPr>
      </w:pPr>
      <w:r>
        <w:rPr>
          <w:rFonts w:cs="Arial" w:ascii="Arial" w:hAnsi="Arial"/>
          <w:b/>
          <w:sz w:val="22"/>
          <w:szCs w:val="22"/>
        </w:rPr>
        <w:t>Policy Statement on the Recruitment of Ex-Offenders</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1.1</w:t>
        <w:tab/>
        <w:t>The University is committed to providing equality of opportunity to all applicants for employment, including those with criminal convictions. Information about criminal convictions will be taken into account only when the conviction is considered materially relevant to the role; this includes conflict related offences that pre-date the Belfast (Good Friday) Agreement (April 1998). Any disclosure will be considered in the context of the job description, the nature of the offence and the responsibility for the care of staff, students and public users of the University.</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2</w:t>
        <w:tab/>
        <w:t>The University requires all applicants for posts within the University to provide details of any previous unspent criminal conviction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3</w:t>
        <w:tab/>
        <w:t>A conviction which has been ‘spent’ within the meaning of the Rehabilitation of Offenders (Northern Ireland) Order 1978, should not be disclosed. Unspent convictions including conflict related offences will not necessarily prevent an application from being considered. However failure to disclose a previous criminal conviction, which is not spent, will result in disqualification of an applicant, or after appointment, dismissal.</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4</w:t>
        <w:tab/>
        <w:t>The Rehabilitation of Offenders (Exceptions) Order (NI) 1979 allows for certain types of employment /convictions to be excluded from the legislation. This means that all previous convictions including spent convictions must be declared. Excepted positions include ‘regulated’ positions, positions where national security may be an issue and professions regulated by law.</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5</w:t>
        <w:tab/>
        <w:t xml:space="preserve">The Safeguarding Children and Vulnerable Groups (NI) Order, as amended by the Protection of Freedoms Act 2012, defines regulated activity with children and adults. Criminal history checks will be sought for all individuals engaging in activity that falls within scope of this legislation.  Please refer to Appendix 1a, 1b and 1c for the definitions of regulated activity.  </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6</w:t>
        <w:tab/>
        <w:t>The University will ensure that those who are involved in the decision making process regarding criminal convictions will receive training to identify and assess the relevance and circumstances of offences and that they receive appropriate guidance and training in the relevant legislation relating to the employment of ex-offenders.  In situations where a criminal conviction is declared, which in the opinion of the Personnel Manager may be materially relevant, the detail will be forwarded to and considered by a panel which will include the Director of Human Resources and two senior managers (drawn from the Registrar, Pro-Vice-Chancellors, Deans, Directors, Heads of School and Chair of the recruitment panel) who will make a decision on the application.</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7</w:t>
        <w:tab/>
        <w:t xml:space="preserve">Every subject of a Disclosure certificate will be made aware of the relevant Access NI Code of Practice and a copy will be made available on request. </w:t>
      </w:r>
    </w:p>
    <w:p>
      <w:pPr>
        <w:pStyle w:val="Normal"/>
        <w:tabs>
          <w:tab w:val="clear" w:pos="720"/>
          <w:tab w:val="right" w:pos="9070" w:leader="none"/>
        </w:tabs>
        <w:rPr>
          <w:rFonts w:ascii="Arial" w:hAnsi="Arial" w:cs="Arial"/>
          <w:sz w:val="22"/>
          <w:szCs w:val="22"/>
        </w:rPr>
      </w:pPr>
      <w:r>
        <w:rPr>
          <w:rFonts w:cs="Arial" w:ascii="Arial" w:hAnsi="Arial"/>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val="false"/>
      <w:i w:val="false"/>
    </w:rPr>
  </w:style>
  <w:style w:type="character" w:styleId="WW8Num34z1">
    <w:name w:val="WW8Num34z1"/>
    <w:qFormat/>
    <w:rPr>
      <w:rFonts w:cs="Times New Roman"/>
      <w:b w:val="false"/>
    </w:rPr>
  </w:style>
  <w:style w:type="character" w:styleId="WW8Num34z2">
    <w:name w:val="WW8Num34z2"/>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3:01:00Z</dcterms:created>
  <dc:creator>QUB</dc:creator>
  <dc:description/>
  <cp:keywords/>
  <dc:language>en-US</dc:language>
  <cp:lastModifiedBy>Leanne Stewart</cp:lastModifiedBy>
  <cp:lastPrinted>2014-05-07T12:42:00Z</cp:lastPrinted>
  <dcterms:modified xsi:type="dcterms:W3CDTF">2015-03-19T15:37:00Z</dcterms:modified>
  <cp:revision>8</cp:revision>
  <dc:subject/>
  <dc:title/>
</cp:coreProperties>
</file>