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Bach-antico</w:t>
      </w:r>
    </w:p>
    <w:p>
      <w:pPr>
        <w:pStyle w:val="Normal"/>
        <w:jc w:val="center"/>
        <w:rPr/>
      </w:pPr>
      <w:r>
        <w:rPr/>
        <w:t>Version 1.0 (initial release)</w:t>
      </w:r>
    </w:p>
    <w:p>
      <w:pPr>
        <w:pStyle w:val="Normal"/>
        <w:jc w:val="center"/>
        <w:rPr/>
      </w:pPr>
      <w:r>
        <w:rPr/>
        <w:t>27 February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 Tomita</w:t>
      </w:r>
    </w:p>
    <w:p>
      <w:pPr>
        <w:pStyle w:val="Normal"/>
        <w:jc w:val="center"/>
        <w:rPr/>
      </w:pPr>
      <w:r>
        <w:rPr/>
        <w:t>y.tomita@qub.ac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h-antico</w:t>
      </w:r>
      <w:r>
        <w:rPr/>
        <w:t xml:space="preserve"> font replaces </w:t>
      </w:r>
      <w:r>
        <w:rPr>
          <w:b/>
        </w:rPr>
        <w:t>Bach4JP</w:t>
      </w:r>
      <w:r>
        <w:rPr/>
        <w:t xml:space="preserve"> font (a Renaissance extention to Bach’s original design) as a major update. (For the description of Bach4JP font, see its description in a package deposited at </w:t>
      </w:r>
      <w:hyperlink r:id="rId2">
        <w:r>
          <w:rPr>
            <w:rStyle w:val="InternetLink"/>
          </w:rPr>
          <w:t>http://www.mu.qub.ac.uk/tomita/fonts/Bach4jp.zip</w:t>
        </w:r>
      </w:hyperlink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</w:t>
      </w:r>
      <w:r>
        <w:rPr>
          <w:b/>
        </w:rPr>
        <w:t>Bach-antico</w:t>
      </w:r>
      <w:r>
        <w:rPr/>
        <w:t xml:space="preserve"> the following symbols are newly added, replacing the symbols in the main </w:t>
      </w:r>
      <w:r>
        <w:rPr>
          <w:b/>
        </w:rPr>
        <w:t>Bach</w:t>
      </w:r>
      <w:r>
        <w:rPr/>
        <w:t xml:space="preserve"> font that are considered little use by Renaissance scholars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35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under Bach4J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I 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Symbol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4JP" w:hAnsi="Bach4JP" w:cs="Bach4JP"/>
              </w:rPr>
            </w:pPr>
            <w:r>
              <w:rPr>
                <w:rFonts w:cs="Bach4JP" w:ascii="Bach4JP" w:hAnsi="Bach4JP"/>
              </w:rPr>
              <w:t>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-antico" w:hAnsi="Bach-antico" w:cs="Bach-antico"/>
              </w:rPr>
            </w:pPr>
            <w:r>
              <w:rPr>
                <w:rFonts w:cs="Bach-antico" w:ascii="Bach-antico" w:hAnsi="Bach-antico"/>
              </w:rPr>
              <w:t>“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-signa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4JP" w:hAnsi="Bach4JP" w:cs="Bach4JP"/>
              </w:rPr>
            </w:pPr>
            <w:r>
              <w:rPr>
                <w:rFonts w:cs="Bach4JP" w:ascii="Bach4JP" w:hAnsi="Bach4JP"/>
              </w:rPr>
              <w:t>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-antico" w:hAnsi="Bach-antico" w:cs="Bach-antico"/>
              </w:rPr>
            </w:pPr>
            <w:r>
              <w:rPr>
                <w:rFonts w:cs="Bach-antico" w:ascii="Bach-antico" w:hAnsi="Bach-antico"/>
              </w:rPr>
              <w:t>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-signa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4JP" w:hAnsi="Bach4JP" w:cs="Bach4JP"/>
              </w:rPr>
            </w:pPr>
            <w:r>
              <w:rPr>
                <w:rFonts w:cs="Bach4JP" w:ascii="Bach4JP" w:hAnsi="Bach4JP"/>
              </w:rPr>
              <w:t>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-antico" w:hAnsi="Bach-antico" w:cs="Bach-antico"/>
              </w:rPr>
            </w:pPr>
            <w:r>
              <w:rPr>
                <w:rFonts w:cs="Bach-antico" w:ascii="Bach-antico" w:hAnsi="Bach-antico"/>
              </w:rPr>
              <w:t>®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-signa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4JP" w:hAnsi="Bach4JP" w:cs="Bach4JP"/>
              </w:rPr>
            </w:pPr>
            <w:r>
              <w:rPr>
                <w:rFonts w:cs="Bach4JP" w:ascii="Bach4JP" w:hAnsi="Bach4JP"/>
                <w:lang w:val="de-DE"/>
              </w:rPr>
              <w:t>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-antico" w:hAnsi="Bach-antico" w:cs="Bach-antico"/>
                <w:lang w:val="de-DE"/>
              </w:rPr>
            </w:pPr>
            <w:r>
              <w:rPr>
                <w:rFonts w:cs="Bach-antico" w:ascii="Bach-antico" w:hAnsi="Bach-antico"/>
                <w:lang w:val="de-DE"/>
              </w:rPr>
              <w:t>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4JP" w:hAnsi="Bach4JP" w:cs="Bach4JP"/>
              </w:rPr>
            </w:pPr>
            <w:r>
              <w:rPr>
                <w:rFonts w:cs="Bach4JP" w:ascii="Bach4JP" w:hAnsi="Bach4JP"/>
                <w:lang w:val="de-DE"/>
              </w:rPr>
              <w:t>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-antico" w:hAnsi="Bach-antico" w:cs="Bach-antico"/>
                <w:lang w:val="de-DE"/>
              </w:rPr>
            </w:pPr>
            <w:r>
              <w:rPr>
                <w:rFonts w:cs="Bach-antico" w:ascii="Bach-antico" w:hAnsi="Bach-antico"/>
                <w:lang w:val="de-DE"/>
              </w:rPr>
              <w:t>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4JP" w:hAnsi="Bach4JP" w:cs="Bach4JP"/>
              </w:rPr>
            </w:pPr>
            <w:r>
              <w:rPr>
                <w:rFonts w:cs="Bach4JP" w:ascii="Bach4JP" w:hAnsi="Bach4JP"/>
              </w:rPr>
              <w:t>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ch-antico" w:hAnsi="Bach-antico" w:cs="Bach-antico"/>
              </w:rPr>
            </w:pPr>
            <w:r>
              <w:rPr>
                <w:rFonts w:cs="Bach-antico" w:ascii="Bach-antico" w:hAnsi="Bach-antico"/>
              </w:rPr>
              <w:t>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 for both longa and max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NB. To type these symbols from a keyboard directly, follow the following step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pply the “Bach-antico” font from menu [Format, Font]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type ANSI code on the numeric keypad while holding down the ALT ke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Here are some examples of its usage, showing how </w:t>
      </w:r>
      <w:r>
        <w:rPr>
          <w:b/>
        </w:rPr>
        <w:t>Bach-antico</w:t>
      </w:r>
      <w:r>
        <w:rPr/>
        <w:t xml:space="preserve"> symbols (shown in </w:t>
      </w:r>
      <w:r>
        <w:rPr>
          <w:color w:val="008000"/>
        </w:rPr>
        <w:t>green</w:t>
      </w:r>
      <w:r>
        <w:rPr/>
        <w:t>) appears in actual paragraph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longa </w:t>
      </w:r>
      <w:r>
        <w:rPr>
          <w:rFonts w:cs="Bach-antico" w:ascii="Bach-antico" w:hAnsi="Bach-antico"/>
          <w:color w:val="008000"/>
        </w:rPr>
        <w:t>÷</w:t>
      </w:r>
      <w:r>
        <w:rPr>
          <w:rFonts w:cs="Bach-antico" w:ascii="Bach-antico" w:hAnsi="Bach-antico"/>
        </w:rPr>
        <w:t xml:space="preserve"> </w:t>
      </w:r>
      <w:r>
        <w:rPr/>
        <w:t xml:space="preserve">is twice as long as breve </w:t>
      </w:r>
      <w:r>
        <w:rPr>
          <w:rFonts w:cs="Bach-antico" w:ascii="Bach-antico" w:hAnsi="Bach-antico"/>
          <w:color w:val="008000"/>
        </w:rPr>
        <w:t>ý</w:t>
      </w:r>
      <w:r>
        <w:rPr/>
        <w:t xml:space="preserve">, and the dotted longa </w:t>
      </w:r>
      <w:r>
        <w:rPr>
          <w:rFonts w:cs="Bach-antico" w:ascii="Bach-antico" w:hAnsi="Bach-antico"/>
          <w:color w:val="008000"/>
        </w:rPr>
        <w:t>÷õ</w:t>
      </w:r>
      <w:r>
        <w:rPr/>
        <w:t xml:space="preserve"> is thee times as long as breve. The maxima </w:t>
      </w:r>
      <w:r>
        <w:rPr>
          <w:rFonts w:cs="Bach-antico" w:ascii="Bach-antico" w:hAnsi="Bach-antico"/>
          <w:color w:val="008000"/>
        </w:rPr>
        <w:t>ø</w:t>
      </w:r>
      <w:r>
        <w:rPr/>
        <w:t xml:space="preserve"> is twice as long as longa </w:t>
      </w:r>
      <w:r>
        <w:rPr>
          <w:rFonts w:cs="Bach-antico" w:ascii="Bach-antico" w:hAnsi="Bach-antico"/>
          <w:color w:val="008000"/>
        </w:rPr>
        <w:t>÷</w:t>
      </w:r>
      <w:r>
        <w:rPr/>
        <w:t>;</w:t>
      </w:r>
      <w:r>
        <w:rPr>
          <w:rFonts w:cs="Bach-antico" w:ascii="Bach-antico" w:hAnsi="Bach-antico"/>
        </w:rPr>
        <w:t xml:space="preserve"> </w:t>
      </w:r>
      <w:r>
        <w:rPr/>
        <w:t xml:space="preserve">the dotted maxima </w:t>
      </w:r>
      <w:r>
        <w:rPr>
          <w:rFonts w:cs="Bach-antico" w:ascii="Bach-antico" w:hAnsi="Bach-antico"/>
          <w:color w:val="008000"/>
        </w:rPr>
        <w:t>øõ</w:t>
      </w:r>
      <w:r>
        <w:rPr/>
        <w:t xml:space="preserve"> is three times as long as longa. If you wish to use a dot on the bass line, you can simply type the full stop (.) to make such symbol as </w:t>
      </w:r>
      <w:r>
        <w:rPr>
          <w:rFonts w:cs="Bach-antico" w:ascii="Bach-antico" w:hAnsi="Bach-antico"/>
          <w:color w:val="008000"/>
        </w:rPr>
        <w:t>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Bach-antico</w:t>
      </w:r>
      <w:r>
        <w:rPr/>
        <w:t xml:space="preserve"> has three new time-signature symbols, </w:t>
      </w:r>
      <w:r>
        <w:rPr>
          <w:rFonts w:cs="Bach-antico" w:ascii="Bach-antico" w:hAnsi="Bach-antico"/>
          <w:color w:val="008000"/>
        </w:rPr>
        <w:t>“</w:t>
      </w:r>
      <w:r>
        <w:rPr/>
        <w:t xml:space="preserve">, </w:t>
      </w:r>
      <w:r>
        <w:rPr>
          <w:rFonts w:cs="Bach-antico" w:ascii="Bach-antico" w:hAnsi="Bach-antico"/>
          <w:color w:val="008000"/>
        </w:rPr>
        <w:t>ù</w:t>
      </w:r>
      <w:r>
        <w:rPr/>
        <w:t xml:space="preserve"> </w:t>
      </w:r>
      <w:r>
        <w:rPr>
          <w:rFonts w:cs="Bach-antico" w:ascii="Bach-antico" w:hAnsi="Bach-antico"/>
        </w:rPr>
        <w:t xml:space="preserve">and </w:t>
      </w:r>
      <w:r>
        <w:rPr>
          <w:rFonts w:cs="Bach-antico" w:ascii="Bach-antico" w:hAnsi="Bach-antico"/>
          <w:color w:val="008000"/>
        </w:rPr>
        <w:t>®</w:t>
      </w:r>
      <w:r>
        <w:rPr/>
        <w:t xml:space="preserve">. Under </w:t>
      </w:r>
      <w:r>
        <w:rPr>
          <w:b/>
        </w:rPr>
        <w:t>Bach4JP</w:t>
      </w:r>
      <w:r>
        <w:rPr/>
        <w:t xml:space="preserve">, there were </w:t>
      </w:r>
      <w:r>
        <w:rPr>
          <w:rFonts w:cs="Bach-antico" w:ascii="Bach-antico" w:hAnsi="Bach-antico"/>
          <w:color w:val="008000"/>
        </w:rPr>
        <w:t>ö</w:t>
      </w:r>
      <w:r>
        <w:rPr/>
        <w:t xml:space="preserve">, </w:t>
      </w:r>
      <w:r>
        <w:rPr>
          <w:rFonts w:cs="Bach-antico" w:ascii="Bach-antico" w:hAnsi="Bach-antico"/>
          <w:color w:val="008000"/>
        </w:rPr>
        <w:t>¡</w:t>
      </w:r>
      <w:r>
        <w:rPr/>
        <w:t xml:space="preserve">, </w:t>
      </w:r>
      <w:r>
        <w:rPr>
          <w:rFonts w:cs="Bach-antico" w:ascii="Bach-antico" w:hAnsi="Bach-antico"/>
          <w:color w:val="008000"/>
        </w:rPr>
        <w:t>¢</w:t>
      </w:r>
      <w:r>
        <w:rPr/>
        <w:t xml:space="preserve">, </w:t>
      </w:r>
      <w:r>
        <w:rPr>
          <w:rFonts w:cs="Bach-antico" w:ascii="Bach-antico" w:hAnsi="Bach-antico"/>
          <w:color w:val="008000"/>
        </w:rPr>
        <w:t>¤</w:t>
      </w:r>
      <w:r>
        <w:rPr/>
        <w:t xml:space="preserve">, </w:t>
      </w:r>
      <w:r>
        <w:rPr>
          <w:rFonts w:cs="Bach-antico" w:ascii="Bach-antico" w:hAnsi="Bach-antico"/>
          <w:color w:val="008000"/>
        </w:rPr>
        <w:t>§</w:t>
      </w:r>
      <w:r>
        <w:rPr/>
        <w:t xml:space="preserve">, </w:t>
      </w:r>
      <w:r>
        <w:rPr>
          <w:rFonts w:cs="Bach-antico" w:ascii="Bach-antico" w:hAnsi="Bach-antico"/>
          <w:color w:val="008000"/>
        </w:rPr>
        <w:t>Ë</w:t>
      </w:r>
      <w:r>
        <w:rPr/>
        <w:t xml:space="preserve">, which are also retained in </w:t>
      </w:r>
      <w:r>
        <w:rPr>
          <w:b/>
        </w:rPr>
        <w:t>Bach-antico</w:t>
      </w:r>
      <w:r>
        <w:rPr/>
        <w:t>. You can also compile numeric type such</w:t>
      </w:r>
      <w:r>
        <w:rPr>
          <w:rFonts w:cs="Bach-antico" w:ascii="Bach-antico" w:hAnsi="Bach-antico"/>
        </w:rPr>
        <w:t></w:t>
      </w:r>
      <w:r>
        <w:rPr/>
        <w:t xml:space="preserve"> as </w:t>
      </w:r>
      <w:r>
        <w:rPr>
          <w:rFonts w:cs="Bach-antico" w:ascii="Bach-antico" w:hAnsi="Bach-antico"/>
          <w:color w:val="008000"/>
        </w:rPr>
        <w:t>¦¼</w:t>
      </w:r>
      <w:r>
        <w:rPr/>
        <w:t xml:space="preserve"> and </w:t>
      </w:r>
      <w:r>
        <w:rPr>
          <w:rFonts w:cs="Bach-antico" w:ascii="Bach-antico" w:hAnsi="Bach-antico"/>
          <w:color w:val="008000"/>
        </w:rPr>
        <w:t>³×</w:t>
      </w:r>
      <w:r>
        <w:rPr>
          <w:color w:val="008000"/>
        </w:rPr>
        <w:t xml:space="preserve"> </w:t>
      </w:r>
      <w:r>
        <w:rPr/>
        <w:t xml:space="preserve">which were originally part of </w:t>
      </w:r>
      <w:r>
        <w:rPr>
          <w:b/>
        </w:rPr>
        <w:t>Bach</w:t>
      </w:r>
      <w:r>
        <w:rPr/>
        <w:t xml:space="preserve"> font. For extended variants of numeric key-signature, please use the </w:t>
      </w:r>
      <w:r>
        <w:rPr>
          <w:b/>
        </w:rPr>
        <w:t>Bach-ts</w:t>
      </w:r>
      <w:r>
        <w:rPr/>
        <w:t xml:space="preserve"> font (</w:t>
      </w:r>
      <w:hyperlink r:id="rId3">
        <w:r>
          <w:rPr>
            <w:rStyle w:val="InternetLink"/>
          </w:rPr>
          <w:t>http://www.mu.qub.ac.uk/tomita/fonts/Bach-ts.zi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ch4JP">
    <w:charset w:val="02"/>
    <w:family w:val="auto"/>
    <w:pitch w:val="variable"/>
  </w:font>
  <w:font w:name="Bach-antic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.qub.ac.uk/tomita/fonts/Bach4jp.zip" TargetMode="External"/><Relationship Id="rId3" Type="http://schemas.openxmlformats.org/officeDocument/2006/relationships/hyperlink" Target="http://www.mu.qub.ac.uk/tomita/fonts/Bach-ts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23:00Z</dcterms:created>
  <dc:creator>Yo Tomita</dc:creator>
  <dc:description/>
  <cp:keywords/>
  <dc:language>en-US</dc:language>
  <cp:lastModifiedBy>Yo Tomita</cp:lastModifiedBy>
  <dcterms:modified xsi:type="dcterms:W3CDTF">2008-02-27T23:02:00Z</dcterms:modified>
  <cp:revision>12</cp:revision>
  <dc:subject/>
  <dc:title>Bach-antico font demo</dc:title>
</cp:coreProperties>
</file>